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FROM STUDENT PAPER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N CHRISTMA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wrote to Sant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fore I saw the light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ow I’m not a ki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ow I writ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Moma’s friend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call him Uncle Fre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is year I wan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Fleksible Fliur sle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y Dad has go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Tigris by the tail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I guess it’s just a joke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when he wen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e said that he’d come back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know he will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hope he ge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cookies that we sent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om and Dad and Jimm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y brother and m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e always go to sk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n Christmas da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fter we go to chur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e head uphill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other always say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first we pra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anta Clau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till finds me where I liv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know some thing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ask for he will bring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every Christmas Ev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step outsid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really d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ear some angels sing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so do w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say to one and all</w:t>
      </w:r>
    </w:p>
    <w:p>
      <w:pPr>
        <w:pStyle w:val="Heading2"/>
        <w:jc w:val="center"/>
        <w:rPr/>
      </w:pPr>
      <w:r>
        <w:rPr/>
        <w:t>MERRY CHRISTMA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arlann and Paul 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1:09:00Z</dcterms:created>
  <dc:creator>Paul &amp; Karlann Coughlin</dc:creator>
  <dc:description/>
  <dc:language>en-US</dc:language>
  <cp:lastModifiedBy>Paul &amp; Karlann Coughlin</cp:lastModifiedBy>
  <cp:lastPrinted>2004-11-29T17:29:00Z</cp:lastPrinted>
  <dcterms:modified xsi:type="dcterms:W3CDTF">2004-11-30T01:45:00Z</dcterms:modified>
  <cp:revision>2</cp:revision>
  <dc:subject/>
  <dc:title>FROM STUDENT PAPERS</dc:title>
</cp:coreProperties>
</file>